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7_2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H I  1      2      3      4      5      6      7      8      9      10     11     12     13     14     15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Jazz-F61     2 1 1 2 2 3 2 2 2  -      8(14)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2     1 1 1 3 1 2 1 3 2  5(5)   7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7     3 3 2 3 3 3 3 3 3  -      -      9(26)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0     2 1 3 3 3 3 1 1 3  -      -      9(20)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6     1 2 2 1 2 2 2 1 1  -      9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0     1 1 1 1 1 1 1 1 1  9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5     3 3 3 1 1 1 2 3 1  -      5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38    2 3 3 2 3 3 3 2 3  -      -      9(24)  9(24)  9(24)  9(24)  9(24)  9(24)  9(24)  9(24)  9(24)  9(24)  9(24)  9(24)  9(24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8    3 3 2 2 2 3 3 3 2  -      -      9(23)  9(23)  9(23)  9(23)  9(23)  9(23)  9(23)  9(23)  9(23)  9(23)  9(23)  9(23)  9(23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78    3 2 2 3 3 2 3 2 3  -      -      9(23)  9(23)  9(23)  9(23)  9(23)  9(23)  9(23)  9(23)  9(23)  9(23)  9(23)  9(23)  9(23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0    2 2 3 1 1 1 1 1 2  5(5)   8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51    1 1 1 2 3 1 1 2 1  6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57    1 2 1 1 1 1 2 1 1  7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62    2 2 2 2 2 2 2 2 3  -      8(16)  -      -      -      -      -      -      -      -    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77    3 3 3 3 2 2 3 3 2  -      -      9(24)  9(24)  9(24)  9(24)  9(24)  9(24)  9(24)  9(24)  9(24)  9(24)  9(24)  9(24)  9(24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202"/>
        <w:gridCol w:w="1201"/>
        <w:gridCol w:w="1299"/>
        <w:gridCol w:w="1788"/>
        <w:gridCol w:w="316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стан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ак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i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н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с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гарє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джиогл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ргиу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но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мецьк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ише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8:18:00Z</dcterms:created>
  <dc:creator>Елена</dc:creator>
  <dc:description/>
  <cp:keywords/>
  <dc:language>en-US</dc:language>
  <cp:lastModifiedBy>Елена</cp:lastModifiedBy>
  <dcterms:modified xsi:type="dcterms:W3CDTF">2025-10-19T10:29:00Z</dcterms:modified>
  <cp:revision>3</cp:revision>
  <dc:subject/>
  <dc:title>Всеукраїнські змагання з сучасних танців</dc:title>
</cp:coreProperties>
</file>